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685800" cy="2400300"/>
                <wp:effectExtent l="15875" t="63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0pt" to="116.95pt,278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0</wp:posOffset>
                </wp:positionV>
                <wp:extent cx="914400" cy="1600200"/>
                <wp:effectExtent l="4445" t="635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3pt" to="224.95pt,278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5300" cy="3133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3538855</wp:posOffset>
                </wp:positionV>
                <wp:extent cx="18376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tice the 2 terminal male pins. They are open. Did you change vendor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27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tice the 2 terminal male pins. They are open. Did you change vendor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48:00Z</dcterms:created>
  <dc:creator>lelet</dc:creator>
  <dc:description/>
  <cp:keywords/>
  <dc:language>en-US</dc:language>
  <cp:lastModifiedBy>lelet</cp:lastModifiedBy>
  <dcterms:modified xsi:type="dcterms:W3CDTF">2018-09-14T15:50:00Z</dcterms:modified>
  <cp:revision>1</cp:revision>
  <dc:subject/>
  <dc:title> </dc:title>
</cp:coreProperties>
</file>