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571500</wp:posOffset>
                </wp:positionV>
                <wp:extent cx="2971800" cy="1600200"/>
                <wp:effectExtent l="0" t="0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718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5pt" to="359.95pt,170.9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2171700</wp:posOffset>
                </wp:positionV>
                <wp:extent cx="1600200" cy="1943100"/>
                <wp:effectExtent l="0" t="3175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71pt" to="359.95pt,323.9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400550" cy="35147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  <w:drawing>
          <wp:inline distT="0" distB="0" distL="0" distR="0">
            <wp:extent cx="3790950" cy="30003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-1951355</wp:posOffset>
                </wp:positionV>
                <wp:extent cx="1151890" cy="923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 pin hdr was installed on the wrong side of PCB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-153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 pin hdr was installed on the wrong side of PC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20:45:00Z</dcterms:created>
  <dc:creator>lelet</dc:creator>
  <dc:description/>
  <cp:keywords/>
  <dc:language>en-US</dc:language>
  <cp:lastModifiedBy>lelet</cp:lastModifiedBy>
  <dcterms:modified xsi:type="dcterms:W3CDTF">2018-02-07T16:00:00Z</dcterms:modified>
  <cp:revision>2</cp:revision>
  <dc:subject/>
  <dc:title/>
</cp:coreProperties>
</file>