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412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796155</wp:posOffset>
                </wp:positionV>
                <wp:extent cx="33235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ease notice the wrong position of wires on H-meter header. We found 9 as of now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37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ease notice the wrong position of wires on H-meter header. We found 9 as of now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367155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07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6946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34:00Z</dcterms:created>
  <dc:creator>lelet</dc:creator>
  <dc:description/>
  <cp:keywords/>
  <dc:language>en-US</dc:language>
  <cp:lastModifiedBy>lelet</cp:lastModifiedBy>
  <dcterms:modified xsi:type="dcterms:W3CDTF">2018-11-05T15:48:00Z</dcterms:modified>
  <cp:revision>2</cp:revision>
  <dc:subject/>
  <dc:title> </dc:title>
</cp:coreProperties>
</file>