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8975</wp:posOffset>
                </wp:positionH>
                <wp:positionV relativeFrom="paragraph">
                  <wp:posOffset>1962150</wp:posOffset>
                </wp:positionV>
                <wp:extent cx="400050" cy="1286510"/>
                <wp:effectExtent l="5080" t="0" r="139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54.5pt" to="285.7pt,255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05475" cy="3076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3005455</wp:posOffset>
                </wp:positionV>
                <wp:extent cx="5019040" cy="1047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s per our assembler, as soon as it gets connected to the calibrator, all of the S10T stopped communica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he noticed the red jumper, was this repaired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pt;height:82.45pt;mso-wrap-distance-left:9.05pt;mso-wrap-distance-right:9.05pt;mso-wrap-distance-top:0pt;mso-wrap-distance-bottom:0pt;margin-top:236.6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s per our assembler, as soon as it gets connected to the calibrator, all of the S10T stopped communica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he noticed the red jumper, was this repaired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1152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47:00Z</dcterms:created>
  <dc:creator>lelet</dc:creator>
  <dc:description/>
  <cp:keywords/>
  <dc:language>en-US</dc:language>
  <cp:lastModifiedBy>lelet</cp:lastModifiedBy>
  <dcterms:modified xsi:type="dcterms:W3CDTF">2017-11-13T20:31:00Z</dcterms:modified>
  <cp:revision>1</cp:revision>
  <dc:subject/>
  <dc:title> </dc:title>
</cp:coreProperties>
</file>