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0</wp:posOffset>
                </wp:positionH>
                <wp:positionV relativeFrom="paragraph">
                  <wp:posOffset>3161665</wp:posOffset>
                </wp:positionV>
                <wp:extent cx="4851400" cy="3378835"/>
                <wp:effectExtent l="635" t="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1360" cy="33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48.95pt" to="517.95pt,514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0</wp:posOffset>
                </wp:positionH>
                <wp:positionV relativeFrom="paragraph">
                  <wp:posOffset>6171565</wp:posOffset>
                </wp:positionV>
                <wp:extent cx="2311400" cy="368935"/>
                <wp:effectExtent l="0" t="2603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156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85.95pt" to="323.95pt,514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1400</wp:posOffset>
                </wp:positionH>
                <wp:positionV relativeFrom="paragraph">
                  <wp:posOffset>7366635</wp:posOffset>
                </wp:positionV>
                <wp:extent cx="838200" cy="2476500"/>
                <wp:effectExtent l="12065" t="190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80.05pt" to="447.95pt,7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7366000</wp:posOffset>
                </wp:positionV>
                <wp:extent cx="3733800" cy="23241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920" cy="232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580pt" to="403.95pt,76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7465695" cy="393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69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6640" cy="3416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0440" cy="40138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0440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6536690</wp:posOffset>
                </wp:positionV>
                <wp:extent cx="4961890" cy="8337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83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ur Production Supervisor complained that some of the headers have lifted black plastic on headers H6 and H-Cal. Our programmer can’t go all the way 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65.65pt;mso-wrap-distance-left:9.05pt;mso-wrap-distance-right:9.05pt;mso-wrap-distance-top:0pt;mso-wrap-distance-bottom:0pt;margin-top:514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Our Production Supervisor complained that some of the headers have lifted black plastic on headers H6 and H-Cal. Our programmer can’t go all the way 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17:00Z</dcterms:created>
  <dc:creator>lelet</dc:creator>
  <dc:description/>
  <cp:keywords/>
  <dc:language>en-US</dc:language>
  <cp:lastModifiedBy>lelet</cp:lastModifiedBy>
  <dcterms:modified xsi:type="dcterms:W3CDTF">2017-01-27T15:24:00Z</dcterms:modified>
  <cp:revision>4</cp:revision>
  <dc:subject/>
  <dc:title> </dc:title>
</cp:coreProperties>
</file>