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0" cy="22860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215.95pt,107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15615" cy="319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26377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one is good. Foam is inside the white silk screen. Others are outside the silk screen. I found 4 like this out of the 7 that I checked. Now, we have to check one by one before we calibrat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one is good. Foam is inside the white silk screen. Others are outside the silk screen. I found 4 like this out of the 7 that I checked. Now, we have to check one by one before we calibrat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439670" cy="2970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0020" cy="2970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2270" cy="3086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3710" cy="3086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85900</wp:posOffset>
                </wp:positionV>
                <wp:extent cx="1485900" cy="1371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7pt" to="287.95pt,224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4750" cy="52101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2462530</wp:posOffset>
                </wp:positionV>
                <wp:extent cx="1494790" cy="1085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board is part of the calibrator. This got burnt because of the short caused by the foam issu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5.45pt;mso-wrap-distance-left:9.05pt;mso-wrap-distance-right:9.05pt;mso-wrap-distance-top:0pt;mso-wrap-distance-bottom:0pt;margin-top:193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board is part of the calibrator. This got burnt because of the short caused by the foam issu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6:06:00Z</dcterms:created>
  <dc:creator>lelet</dc:creator>
  <dc:description/>
  <cp:keywords/>
  <dc:language>en-US</dc:language>
  <cp:lastModifiedBy>lelet</cp:lastModifiedBy>
  <dcterms:modified xsi:type="dcterms:W3CDTF">2017-06-09T18:15:00Z</dcterms:modified>
  <cp:revision>3</cp:revision>
  <dc:subject/>
  <dc:title>  </dc:title>
</cp:coreProperties>
</file>