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2971800" cy="320040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431.95pt,449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955" cy="2809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338455</wp:posOffset>
                </wp:positionV>
                <wp:extent cx="11518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notice the power supply. It’s not screwed in place. We found another 4 as of now when we opened 1 box. 2 are like this and 2 are worst because the LED came off the PCB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8.7pt;mso-wrap-distance-left:9.05pt;mso-wrap-distance-right:9.05pt;mso-wrap-distance-top:0pt;mso-wrap-distance-bottom:0pt;margin-top:2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notice the power supply. It’s not screwed in place. We found another 4 as of now when we opened 1 box. 2 are like this and 2 are worst because the LED came off the PCB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550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5:54:00Z</dcterms:created>
  <dc:creator>lelet</dc:creator>
  <dc:description/>
  <cp:keywords/>
  <dc:language>en-US</dc:language>
  <cp:lastModifiedBy>lelet</cp:lastModifiedBy>
  <dcterms:modified xsi:type="dcterms:W3CDTF">2017-07-25T19:06:00Z</dcterms:modified>
  <cp:revision>3</cp:revision>
  <dc:subject/>
  <dc:title> </dc:title>
</cp:coreProperties>
</file>