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3086100</wp:posOffset>
                </wp:positionV>
                <wp:extent cx="942975" cy="1257300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43pt" to="276.7pt,34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0</wp:posOffset>
                </wp:positionV>
                <wp:extent cx="2286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16pt;width:1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5080" r="127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305.95pt,26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5080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05.95pt,26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2575" cy="3743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1951990" cy="1151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don’t tighten these screws too much. LCD is being affected. Just tighten it enough but not loose. If you check the display you will catch th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don’t tighten these screws too much. LCD is being affected. Just tighten it enough but not loose. If you check the display you will catch th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20370</wp:posOffset>
                </wp:positionV>
                <wp:extent cx="30949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notice this unsoldered pin. Kindly do QC on this header. They found about 12 problems on this header as of today. It’s a mix of unsoldered pins and cold sold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33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notice this unsoldered pin. Kindly do QC on this header. They found about 12 problems on this header as of today. It’s a mix of unsoldered pins and cold sold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08:00Z</dcterms:created>
  <dc:creator>lelet</dc:creator>
  <dc:description/>
  <cp:keywords/>
  <dc:language>en-US</dc:language>
  <cp:lastModifiedBy>lelet</cp:lastModifiedBy>
  <dcterms:modified xsi:type="dcterms:W3CDTF">2017-05-10T13:34:00Z</dcterms:modified>
  <cp:revision>1</cp:revision>
  <dc:subject/>
  <dc:title> </dc:title>
</cp:coreProperties>
</file>