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45720</wp:posOffset>
                </wp:positionV>
                <wp:extent cx="38950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lease notice the power supply, it’s just sitting on top. The 2 screws with washers were tightened without the power supply in place. We found 3 like this as of now. We haven’t checked everything yet. Please inform your QC on th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3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lease notice the power supply, it’s just sitting on top. The 2 screws with washers were tightened without the power supply in place. We found 3 like this as of now. We haven’t checked everything yet. Please inform your QC on th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42:00Z</dcterms:created>
  <dc:creator>lelet</dc:creator>
  <dc:description/>
  <cp:keywords/>
  <dc:language>en-US</dc:language>
  <cp:lastModifiedBy>lelet</cp:lastModifiedBy>
  <dcterms:modified xsi:type="dcterms:W3CDTF">2017-05-04T15:42:00Z</dcterms:modified>
  <cp:revision>2</cp:revision>
  <dc:subject/>
  <dc:title> </dc:title>
</cp:coreProperties>
</file>