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126pt;width:17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925320</wp:posOffset>
                </wp:positionV>
                <wp:extent cx="114300" cy="800100"/>
                <wp:effectExtent l="27305" t="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1.6pt" to="251.95pt,214.5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943100</wp:posOffset>
                </wp:positionV>
                <wp:extent cx="228600" cy="800100"/>
                <wp:effectExtent l="15875" t="0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3pt" to="251.95pt,215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0pt" to="153pt,125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3225" cy="43249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452755</wp:posOffset>
                </wp:positionV>
                <wp:extent cx="1151890" cy="694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notice the short on U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35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ase notice the short on U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2738755</wp:posOffset>
                </wp:positionV>
                <wp:extent cx="1266190" cy="5803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der on the header pins Hc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215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der on the header pins Hc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8:14:00Z</dcterms:created>
  <dc:creator>lelet</dc:creator>
  <dc:description/>
  <cp:keywords/>
  <dc:language>en-US</dc:language>
  <cp:lastModifiedBy>lelet</cp:lastModifiedBy>
  <dcterms:modified xsi:type="dcterms:W3CDTF">2017-05-24T18:31:00Z</dcterms:modified>
  <cp:revision>1</cp:revision>
  <dc:subject/>
  <dc:title> </dc:title>
</cp:coreProperties>
</file>