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943100</wp:posOffset>
                </wp:positionV>
                <wp:extent cx="1257300" cy="1143000"/>
                <wp:effectExtent l="0" t="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3pt" to="242.95pt,242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2171700</wp:posOffset>
                </wp:positionV>
                <wp:extent cx="1257300" cy="914400"/>
                <wp:effectExtent l="0" t="0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1pt" to="242.95pt,242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19600" cy="43529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3081655</wp:posOffset>
                </wp:positionV>
                <wp:extent cx="2180590" cy="808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lease notice this foam. This supposed to cover these 2 pins but it’s not. We found 4 with this issue as of toda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3.7pt;mso-wrap-distance-left:9.05pt;mso-wrap-distance-right:9.05pt;mso-wrap-distance-top:0pt;mso-wrap-distance-bottom:0pt;margin-top:242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lease notice this foam. This supposed to cover these 2 pins but it’s not. We found 4 with this issue as of toda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125855</wp:posOffset>
                </wp:positionV>
                <wp:extent cx="1600200" cy="571500"/>
                <wp:effectExtent l="0" t="5080" r="1905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8.65pt" to="287.95pt,133.6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67075" cy="33337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664210</wp:posOffset>
                </wp:positionV>
                <wp:extent cx="1951990" cy="5803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IC blew up because of uncovered/uninsulated pins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52.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IC blew up because of uncovered/uninsulated pin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8:28:00Z</dcterms:created>
  <dc:creator>lelet</dc:creator>
  <dc:description/>
  <cp:keywords/>
  <dc:language>en-US</dc:language>
  <cp:lastModifiedBy>lelet</cp:lastModifiedBy>
  <dcterms:modified xsi:type="dcterms:W3CDTF">2017-06-06T18:54:00Z</dcterms:modified>
  <cp:revision>1</cp:revision>
  <dc:subject/>
  <dc:title> </dc:title>
</cp:coreProperties>
</file>