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1828800" cy="914400"/>
                <wp:effectExtent l="0" t="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2pt" to="287.95pt,143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81400" cy="590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1367155</wp:posOffset>
                </wp:positionV>
                <wp:extent cx="18376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 found 4 as of today with fuses that blew up when we’re doing our routine tes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07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 found 4 as of today with fuses that blew up when we’re doing our routine test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8:37:00Z</dcterms:created>
  <dc:creator>lelet</dc:creator>
  <dc:description/>
  <cp:keywords/>
  <dc:language>en-US</dc:language>
  <cp:lastModifiedBy>lelet</cp:lastModifiedBy>
  <dcterms:modified xsi:type="dcterms:W3CDTF">2017-06-27T18:37:00Z</dcterms:modified>
  <cp:revision>2</cp:revision>
  <dc:subject/>
  <dc:title> </dc:title>
</cp:coreProperties>
</file>